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6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t Elzbie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ismo informując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